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ан мероприят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одготовке жилищного фон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ОО  «Ейская Управляющая Компан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осенне-зимнему периоду 2013-2014 г.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«  07  »   мая 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1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829"/>
        <w:gridCol w:w="1417"/>
        <w:gridCol w:w="2657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</w:tc>
      </w:tr>
      <w:tr>
        <w:trPr>
          <w:trHeight w:val="47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дготовка жилых домов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ов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419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истемы ц/отопления МК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истем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38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екущий ремо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ыс.руб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14</w:t>
            </w:r>
          </w:p>
        </w:tc>
      </w:tr>
      <w:tr>
        <w:trPr>
          <w:trHeight w:val="381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апитальный ремон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ыс.руб.</w:t>
            </w:r>
          </w:p>
        </w:tc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2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емонт кров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. м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емонт оконных перепл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. м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9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емонт дверных полот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. м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емонт  трубопроводов  ц/ото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.м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емонт покрытий дворовых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. м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емонт световой и силовой эл. провод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. м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емонт и восстановление изоляции трубопроводов чердачных и подвальн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. м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ерметизация швов межпанельных сты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. м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емонт трубопроводов горячего водоснаб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. м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емонт трубопроводов холодного водоснаб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. м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емонт канализационных сист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. м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готовка песка для тротуа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уб. м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44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дготовка автоматических противопожарных сист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истем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ерметизация вводов инженерных коммуник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водов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дготовка систем вентиляции (вент.каналов, дымоход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истем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</w:t>
      </w:r>
      <w:r>
        <w:rPr/>
        <w:t>Директор ООО «</w:t>
      </w:r>
      <w:r>
        <w:rPr>
          <w:b w:val="false"/>
          <w:bCs w:val="false"/>
        </w:rPr>
        <w:t>Ейская Управляющая Компания</w:t>
      </w:r>
      <w:r>
        <w:rPr/>
        <w:t>» __________ В. В. Кравц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737" w:gutter="0" w:header="0" w:top="567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8"/>
    </w:rPr>
  </w:style>
  <w:style w:type="character" w:styleId="Style16">
    <w:name w:val="Нижний колонтитул Знак"/>
    <w:basedOn w:val="Style14"/>
    <w:qFormat/>
    <w:rPr>
      <w:sz w:val="28"/>
      <w:szCs w:val="28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5:33:00Z</dcterms:created>
  <dc:creator>иии</dc:creator>
  <dc:description/>
  <dc:language>en-US</dc:language>
  <cp:lastModifiedBy>***</cp:lastModifiedBy>
  <dcterms:modified xsi:type="dcterms:W3CDTF">2012-04-28T07:59:00Z</dcterms:modified>
  <cp:revision>11</cp:revision>
  <dc:subject/>
  <dc:title>ВЫПОЛНЕНИЕ ПЛАНА</dc:title>
</cp:coreProperties>
</file>